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III Леонард Эйлер атындағы олимпиадасының дистанциондық кезеңінің үшінші 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Үшінші тур осы жылғы Киров олимпиадасының муниципиальдық кезеңінің мәліметтері бойынша  құралған. Осы олимпиадаға қатысқандар бұл турды жаза  алмайд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Құрамындағы барлық сандардың көбейтіндісі 1000 болатын және екінші сан біріншісінен 5 есе көп болатын барлық бес таңбалы сандарды табыңы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а&gt;b және (a-b)(b-c)(c-a) &gt;0 орындалатын a,b,c сандары берілген. а үкен бе, әлде c үлкен б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Екі ойыншы кезекпен жазықтықта түзулер жүргізеді, бір түзуді екі рет жүргізуге болмайды. Түзу жүргізгеннен кейін пайда болған бөліктер саны бірінші рет 5 ке бөлінсе, сол түзуді жүргізген ойыншы жеңеді. Екеуі де дұрыс  әдіспен ойнаған жағдайда кім жеңеді, жүрісті бірінші бастаған ойыншы ма, әлде оның қарсыласы ма, ол жеңу үшін қалай жүру тиіс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АBC үшбұрышның BC қабырғасынан E нүктесі алынған. Ал ВD биссектрисасында ЕF║АС және АF = АD болатындай F нүктесі алынған. АВ=ВЕ болатынын дәлелдеңі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Әрбір команда бір-бірімен бір рет қана ойнаған футбол жарысында А, В, С, Д және Е командалары қатысты. Жеңіс үшін командаға 3 ұпай, тең ойында 1 ұпай, ал жеңілген жағдайда 0 ұпай беріледі. Нәтижесінде А, Б, В, Г, Д командалары 7 ұпай алды.Е командасы ең үлкен қанша ұпай жинау мүмкін еді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0:00Z</dcterms:created>
  <dc:creator>Admin</dc:creator>
  <dc:description/>
  <cp:keywords/>
  <dc:language>en-US</dc:language>
  <cp:lastModifiedBy>M</cp:lastModifiedBy>
  <dcterms:modified xsi:type="dcterms:W3CDTF">2012-08-29T14:47:00Z</dcterms:modified>
  <cp:revision>48</cp:revision>
  <dc:subject/>
  <dc:title/>
</cp:coreProperties>
</file>