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Леонард Эйлер атындағы олимпиадасының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Дистанциондық кезеңінің бірінші тур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Бірінші тур 2010 жылғы ЖММ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СПбГУ олимпиадасының мәліметтері бойынша жасалды. Осы олимпиадаға қатысқандарға қатысуға болмайды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Екі бүтін оң санның әрқайсысы, олардың айырымына бөлінсе (қалдықсыз), ол екі санды өте жақын дейміз. Математика сабағында Воваға 2</w:t>
      </w:r>
      <w:r>
        <w:rPr>
          <w:rFonts w:cs="Times New Roman" w:ascii="Times New Roman" w:hAnsi="Times New Roman"/>
          <w:sz w:val="28"/>
          <w:szCs w:val="28"/>
          <w:vertAlign w:val="superscript"/>
          <w:lang w:val="kk-KZ"/>
        </w:rPr>
        <w:t xml:space="preserve">10  </w:t>
      </w:r>
      <w:r>
        <w:rPr>
          <w:rFonts w:cs="Times New Roman" w:ascii="Times New Roman" w:hAnsi="Times New Roman"/>
          <w:sz w:val="28"/>
          <w:szCs w:val="28"/>
          <w:lang w:val="kk-KZ"/>
        </w:rPr>
        <w:t>санымен өте жақын сандарды жазып шығуға тапсырма берді. Оған қанша сан жазу қажет?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және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F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нүктелері –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АВСD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іктөртбұрышының сәйкесінше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В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және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CD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қабырғаларының орталары.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А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ЕF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екенін дәлелдеңіздер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(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a</w:t>
      </w:r>
      <w:r>
        <w:rPr>
          <w:rFonts w:cs="Times New Roman" w:ascii="Times New Roman" w:hAnsi="Times New Roman"/>
          <w:sz w:val="28"/>
          <w:szCs w:val="28"/>
          <w:lang w:val="kk-KZ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b</w:t>
      </w:r>
      <w:r>
        <w:rPr>
          <w:rFonts w:cs="Times New Roman" w:ascii="Times New Roman" w:hAnsi="Times New Roman"/>
          <w:sz w:val="28"/>
          <w:szCs w:val="28"/>
          <w:lang w:val="kk-KZ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c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kk-KZ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= –(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ab</w:t>
      </w:r>
      <w:r>
        <w:rPr>
          <w:rFonts w:cs="Times New Roman" w:ascii="Times New Roman" w:hAnsi="Times New Roman"/>
          <w:sz w:val="28"/>
          <w:szCs w:val="28"/>
          <w:lang w:val="kk-KZ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ac</w:t>
      </w:r>
      <w:r>
        <w:rPr>
          <w:rFonts w:cs="Times New Roman" w:ascii="Times New Roman" w:hAnsi="Times New Roman"/>
          <w:sz w:val="28"/>
          <w:szCs w:val="28"/>
          <w:lang w:val="kk-KZ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bc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) орындалатындай және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a+b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b+c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a+c </w:t>
      </w:r>
      <w:r>
        <w:rPr>
          <w:rFonts w:cs="Times New Roman" w:ascii="Times New Roman" w:hAnsi="Times New Roman"/>
          <w:sz w:val="28"/>
          <w:szCs w:val="28"/>
          <w:lang w:val="kk-KZ"/>
        </w:rPr>
        <w:t>сандары  0 ге тең болмайтындай а, b, c бүтін сандары болсын.</w:t>
      </w:r>
      <w:r>
        <w:rPr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a</w:t>
      </w:r>
      <w:r>
        <w:rPr>
          <w:rFonts w:cs="Times New Roman" w:ascii="Times New Roman" w:hAnsi="Times New Roman"/>
          <w:sz w:val="28"/>
          <w:szCs w:val="28"/>
          <w:lang w:val="kk-KZ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b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a</w:t>
      </w:r>
      <w:r>
        <w:rPr>
          <w:rFonts w:cs="Times New Roman" w:ascii="Times New Roman" w:hAnsi="Times New Roman"/>
          <w:sz w:val="28"/>
          <w:szCs w:val="28"/>
          <w:lang w:val="kk-KZ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c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b</w:t>
      </w:r>
      <w:r>
        <w:rPr>
          <w:rFonts w:cs="Times New Roman" w:ascii="Times New Roman" w:hAnsi="Times New Roman"/>
          <w:sz w:val="28"/>
          <w:szCs w:val="28"/>
          <w:lang w:val="kk-KZ"/>
        </w:rPr>
        <w:t>+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андары арасында кез-келген екеуінің көбейтіндісі үшіншісіне бөлінетінін дәлелдеңіз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101 карта қатарынан тізіліп қойылсын. Әрбір жұп орында жатқан картаға &gt; не &lt; белгісі салынсын. Белгілердің кез-келген орналасуында, қалған карталарға,  шыққан теңсіздік орындалатындай 1, 2, ... 51 (әрқайсысын бір рет қана)сандарын жазып шығуға болатынын дәлелдеңіз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. Алина шахмат тақтасына(8х8) 22 әртүрлі(бірақ бір-бірімен қиылыса алатын) үш шаршылы тіктөртбұрыш салып шықты, ал Полина – 22 өзара қиылыспайтын екі шаршылы тіктөртбұрыштарды салып шықты(бірақ олар Алинаның салған тіктөртбұрыштарымен қиылысу мүмкін). Кем дегенда екі салынған фигураны толығымен қамтитын 5 шаршыдан тұратын крест-тәрізді фигураны әрдайым қоюға болатынын дәлелдеңіз.(Крест-тәрізді фигура тақта сыртына шыға алады)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29:00Z</dcterms:created>
  <dc:creator>qf</dc:creator>
  <dc:description/>
  <cp:keywords/>
  <dc:language>en-US</dc:language>
  <cp:lastModifiedBy>Damir</cp:lastModifiedBy>
  <dcterms:modified xsi:type="dcterms:W3CDTF">2010-12-09T06:30:00Z</dcterms:modified>
  <cp:revision>3</cp:revision>
  <dc:subject/>
  <dc:title/>
</cp:coreProperties>
</file>